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51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62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3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184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37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7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11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89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01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603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2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463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