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9183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11440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5266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5744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0142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82520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2736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7193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7712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75223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62797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8216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4500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5706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2593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3735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0737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