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2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91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9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74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422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1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19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655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57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4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2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85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785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