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464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420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112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507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390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582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210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314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628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138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851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039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21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