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47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268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37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59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550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06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17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25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049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20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85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03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292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63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85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87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68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