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306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58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564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35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88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567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79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23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1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33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170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951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30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614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