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669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532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598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891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010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8002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111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3827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8985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7700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024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686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773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