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847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481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774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643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105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691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012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60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741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00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447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195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582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211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95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45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547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