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015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7512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1829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6590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5202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2936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7961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1940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6357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4621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3426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8990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3742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9256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089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