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525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4170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4045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565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7218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52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6771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407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046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277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427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128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