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56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77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99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852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1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34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134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87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94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76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14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8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69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58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4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00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503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