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0200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4667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6734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63717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66620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06166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1010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5446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23596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16936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2467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8301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661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0790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8666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