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684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59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140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500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153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391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53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719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727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505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859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945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71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