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36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9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604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39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706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13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08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858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21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4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5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49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575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45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251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0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30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