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163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8946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5449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9204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1337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44815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7020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3316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46982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41294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4929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9786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4414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6867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4481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