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345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746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775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472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066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955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275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436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509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376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940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649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327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