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419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122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18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441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694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982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740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372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049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23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795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814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932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372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305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068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055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