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8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0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11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3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075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41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71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93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23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98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53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13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4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34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695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