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880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236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813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636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160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051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762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88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449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793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71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866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279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