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0847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410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7135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4617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7213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0413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5361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522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885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9245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168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535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2714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6474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1634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4245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5302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