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88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77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47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43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078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52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11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29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75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08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03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89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996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59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