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088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492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498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2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037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557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4706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1899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12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6999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736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954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829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