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45919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39094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70499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28554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4365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42081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23501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42407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72081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41116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84808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16433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34269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24165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80804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79305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3411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