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089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3796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5996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1032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6578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963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2358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7730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0693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7093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9180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640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3278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7726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6993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