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05961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60643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31876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43772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53959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35715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50411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0081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09197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85166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37739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06233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06817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