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24755205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50736888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53749763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99700226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5458224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96709309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0039968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7744966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83426945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1268788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2260944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9704273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69385247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9035572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33955688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50818960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74015010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