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547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8883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7512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5463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0653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4999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8454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8275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1249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736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3082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4650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593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28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6737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