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1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597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02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23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337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55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447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498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79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327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907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9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94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