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121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89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657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838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192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625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969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702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643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273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28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874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249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48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735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021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574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