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746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542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3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94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59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1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8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427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053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54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62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23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745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491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