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0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9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98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09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822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954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9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45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247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8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05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90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5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