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57076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45895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76869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01286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44855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53266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65382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49734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68774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08739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01459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75145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75726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9401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93307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92603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95833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