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02695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9739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00727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43784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32268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89202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85349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67082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32977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87589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25001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32208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38704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30332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17492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