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881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122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97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544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09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674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234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629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701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018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37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413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08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