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35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7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25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50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21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2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69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776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529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10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92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7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47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81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524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36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57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