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328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408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201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592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01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020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207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914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250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283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835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894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18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48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102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