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119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710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005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091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931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41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192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545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115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160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149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040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12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