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721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83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52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51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80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86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53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66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46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568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3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46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867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41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35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