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38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132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904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602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48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37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842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983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28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04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643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30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863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068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733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