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872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147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453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588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394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314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018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09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853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171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502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647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302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