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56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636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9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862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817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615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136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175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455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939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2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301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433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529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109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500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928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