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1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45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07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8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76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23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34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8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89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886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409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268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53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2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45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