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822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029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076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407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716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800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551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561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775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269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396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297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945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