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913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34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672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75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91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68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392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811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85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83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187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1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118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217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78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05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79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