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783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336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6369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158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349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316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992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414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583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2515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9689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879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160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682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592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