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102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1235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0629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3455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0233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1090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8942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040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275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7087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798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360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2018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