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522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918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963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751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453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33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581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006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93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167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864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363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882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873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736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215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753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