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6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528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89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052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38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062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32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01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549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46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78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44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56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555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55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