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158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879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179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747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04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595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362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249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698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93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969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695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541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