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13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88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09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1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73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844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332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93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46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958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40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0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138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381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62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82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